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servizio migranti</w:t>
      </w:r>
    </w:p>
    <w:p>
      <w:pPr>
        <w:pStyle w:val="Heading4"/>
        <w:rPr/>
      </w:pPr>
      <w:r>
        <w:rPr/>
        <w:t>Serie Migrantes - Anno XII</w:t>
      </w:r>
    </w:p>
    <w:p>
      <w:pPr>
        <w:pStyle w:val="Heading2"/>
        <w:spacing w:before="120" w:after="0"/>
        <w:jc w:val="center"/>
        <w:rPr>
          <w:sz w:val="28"/>
        </w:rPr>
      </w:pPr>
      <w:r>
        <w:rPr>
          <w:sz w:val="28"/>
        </w:rPr>
        <w:t>Settembre-Ottobre 2002 - n. 5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tabs>
          <w:tab w:val="clear" w:pos="709"/>
          <w:tab w:val="left" w:pos="851" w:leader="none"/>
        </w:tabs>
        <w:rPr/>
      </w:pPr>
      <w:r>
        <w:rPr/>
        <w:tab/>
        <w:t>Giornata Nazionale delle Migrazioni 2002</w:t>
      </w:r>
    </w:p>
    <w:p>
      <w:pPr>
        <w:pStyle w:val="Heading1"/>
        <w:tabs>
          <w:tab w:val="clear" w:pos="709"/>
          <w:tab w:val="left" w:pos="851" w:leader="none"/>
          <w:tab w:val="decimal" w:pos="9072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449</w:t>
        <w:tab/>
        <w:t>Programma delle manifestazioni centrali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51</w:t>
        <w:tab/>
        <w:t>Messaggio della CEMi per la GNM</w:t>
        <w:tab/>
        <w:t>A.M. Garsia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55</w:t>
        <w:tab/>
        <w:t>Riflessione biblica sul tema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ab/>
        <w:t xml:space="preserve">   “Accoglietevi come Cristo ha accolto voi” (Rom 15,7)</w:t>
        <w:tab/>
        <w:t>L. Petris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/>
      </w:pPr>
      <w:r>
        <w:rPr/>
        <w:tab/>
        <w:t>Editoriale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59</w:t>
        <w:tab/>
        <w:t>L’accoglienza cristiana</w:t>
        <w:tab/>
        <w:t>M. Scandiffio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62</w:t>
        <w:tab/>
        <w:t>Giornate Nazionali delle Migrazioni dal 1966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63</w:t>
        <w:tab/>
        <w:t>Una memoria che ci impegna</w:t>
        <w:tab/>
        <w:t>M. Palumbo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/>
      </w:pPr>
      <w:r>
        <w:rPr/>
        <w:tab/>
        <w:t>I vari settori della mobilità umana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67</w:t>
        <w:tab/>
        <w:t>Missioni tra gli italiani all’estero: sono ancora attuali?</w:t>
        <w:tab/>
        <w:t>G. Tassello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73</w:t>
        <w:tab/>
        <w:t>Immigrati: accogliere e farsi accogliere</w:t>
        <w:tab/>
        <w:t>B. Mioli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77</w:t>
        <w:tab/>
        <w:t>Ne ho fatto il mio amico ed ora è per me unico al mondo</w:t>
        <w:tab/>
        <w:t>P. Scaramuzzetti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81</w:t>
        <w:tab/>
        <w:t>I circensi e i lunaparchisti: più accoglienti che accolti?</w:t>
        <w:tab/>
        <w:t>P. Saviola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85</w:t>
        <w:tab/>
        <w:t>L’apostolato marittimo e aeroportuale in Italia</w:t>
        <w:tab/>
        <w:t>G. Martino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89</w:t>
        <w:tab/>
        <w:t>Una diocesi che programma la pastorale degli immigrati: Bergamo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/>
      </w:pPr>
      <w:r>
        <w:rPr/>
        <w:tab/>
        <w:t>Migrazioni in Italia e nel mondo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499</w:t>
        <w:tab/>
        <w:t>Nuova legge sull’immigrazione: perplessità e chance</w:t>
        <w:tab/>
        <w:t>P. Scevi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05</w:t>
        <w:tab/>
        <w:t>Globalizzazione e migrazioni</w:t>
        <w:tab/>
        <w:t>S. Zamagni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11</w:t>
        <w:tab/>
        <w:t>Migrazioni, donna e famiglia</w:t>
        <w:tab/>
        <w:t>I. Siviglia-Sammartino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15</w:t>
        <w:tab/>
        <w:t>La gioia di averli incontrati</w:t>
        <w:tab/>
        <w:t>G. Monti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19</w:t>
        <w:tab/>
        <w:t>S.O.S. urgenze 2002: riservato a sacerdoti e religiose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/>
      </w:pPr>
      <w:r>
        <w:rPr/>
        <w:tab/>
        <w:t>Strutture per la pastorale migratoria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21</w:t>
        <w:tab/>
        <w:t>Strutture nazionali e periferiche: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22</w:t>
        <w:tab/>
        <w:t>- a livello regionale in Italia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25</w:t>
        <w:tab/>
        <w:t>- per gli italiani all’estero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27</w:t>
        <w:tab/>
        <w:t>- per gli immigrati e profughi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28</w:t>
        <w:tab/>
        <w:t>- per i rom e sinti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29</w:t>
        <w:tab/>
        <w:t>- per i circensi, lunaparchisti e artisti di strada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31</w:t>
        <w:tab/>
        <w:t>- per i marittimi e aeroportuali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/>
      </w:pPr>
      <w:r>
        <w:rPr/>
        <w:tab/>
        <w:t>Resoconto finanziario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33</w:t>
        <w:tab/>
        <w:t>Giornata Nazionale delle Migrazioni: offerte 2000 e 2001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537</w:t>
        <w:tab/>
        <w:t>Stampa Migrantes: bilancio 2001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tabs>
          <w:tab w:val="clear" w:pos="709"/>
          <w:tab w:val="left" w:pos="851" w:leader="none"/>
          <w:tab w:val="decimal" w:pos="9072" w:leader="none"/>
        </w:tabs>
        <w:rPr/>
      </w:pPr>
      <w:r>
        <w:rPr/>
        <w:tab/>
        <w:t>Inserto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I-XIX</w:t>
        <w:tab/>
        <w:t>* Immigrazione e panorama multireligioso in Italia</w:t>
        <w:tab/>
        <w:t>F. Pittau/A. Colaiacomo</w:t>
      </w:r>
    </w:p>
    <w:p>
      <w:pPr>
        <w:pStyle w:val="Normal"/>
        <w:tabs>
          <w:tab w:val="clear" w:pos="709"/>
          <w:tab w:val="left" w:pos="851" w:leader="none"/>
          <w:tab w:val="decimal" w:pos="9072" w:leader="none"/>
        </w:tabs>
        <w:jc w:val="both"/>
        <w:rPr>
          <w:sz w:val="25"/>
        </w:rPr>
      </w:pPr>
      <w:r>
        <w:rPr>
          <w:sz w:val="25"/>
        </w:rPr>
        <w:t>I-IV</w:t>
        <w:tab/>
        <w:t>* Sussidio liturgico per la S. Messa del 17.XI.2002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25:00Z</dcterms:created>
  <dc:creator>Loretta Di Bona</dc:creator>
  <dc:description/>
  <dc:language>en-US</dc:language>
  <cp:lastModifiedBy>Loretta Di Bona</cp:lastModifiedBy>
  <dcterms:modified xsi:type="dcterms:W3CDTF">2002-10-23T09:16:00Z</dcterms:modified>
  <cp:revision>2</cp:revision>
  <dc:subject/>
  <dc:title>servizio migranti</dc:title>
</cp:coreProperties>
</file>