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</w:rPr>
      </w:pPr>
      <w:r>
        <w:rPr>
          <w:sz w:val="25"/>
        </w:rPr>
        <w:t>GIORNATE NAZIONALI DELLE MIGRAZIONI DAL 1966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66</w:t>
        <w:tab/>
        <w:t>L’emigrante-lavoratore europeo: sosteniamolo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67</w:t>
        <w:tab/>
        <w:t>Assistenza religiosa e social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68</w:t>
        <w:tab/>
        <w:t>Per la Chiesa non ci sono frontiere. Emigrazione, incontro di fratell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69</w:t>
        <w:tab/>
        <w:t>L’uomo ha diritto alla tutela della sua Famiglia ovunque vad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0</w:t>
        <w:tab/>
        <w:t>Emigrazione di giovani: rottura col passato? Avventura o apertura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1</w:t>
        <w:tab/>
        <w:t>Ogni uomo è mio fratell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2</w:t>
        <w:tab/>
        <w:t>Sono figlio di emigrant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3</w:t>
        <w:tab/>
        <w:t>SOLI: tre milioni di anziani soli nel dramma dell’emigrazio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4</w:t>
        <w:tab/>
        <w:t>L’emigrazione provocazione per la giustizi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5</w:t>
        <w:tab/>
        <w:t>Giustizia per la donna emigrant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6</w:t>
        <w:tab/>
        <w:t>NO! all’esclusio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7</w:t>
        <w:tab/>
        <w:t>Costruttori d’Europ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8</w:t>
        <w:tab/>
        <w:t>Stranieri o fratelli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79</w:t>
        <w:tab/>
        <w:t>Scuola senza frontier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0</w:t>
        <w:tab/>
        <w:t>Famiglia e comunit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1</w:t>
        <w:tab/>
        <w:t>Emigrazione è cultura: l’uomo è più del suo lavoro (V Convegno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2</w:t>
        <w:tab/>
        <w:t>Dalla solidarietà alla comunio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3</w:t>
        <w:tab/>
        <w:t>Uniti nella diversit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4</w:t>
        <w:tab/>
        <w:t>Giovani in emigrazione: timori o speranze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5</w:t>
        <w:tab/>
        <w:t>L’altra faccia dell’emigrazione italian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6</w:t>
        <w:tab/>
        <w:t>Inviati per servir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7</w:t>
        <w:tab/>
        <w:t>La famiglia, anima nelle migrazion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8</w:t>
        <w:tab/>
        <w:t>Laici, testimoni e protagonisti  (E. Romagn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89</w:t>
        <w:tab/>
        <w:t>Minoranze: la ricchezza della diversità  (Calabri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0</w:t>
        <w:tab/>
        <w:t>Vangelo: messaggio senza frontiere  (Toscan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1</w:t>
        <w:tab/>
        <w:t>Alle radici dell’unità: migranti, portatori di fede  (Triveneto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2</w:t>
        <w:tab/>
        <w:t>Migrazioni: incontro di popoli  (Liguri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3</w:t>
        <w:tab/>
        <w:t>Migranti e pastorale di comunione  (Umbri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4</w:t>
        <w:tab/>
        <w:t>Migrazioni: famiglia, prima comunità educante  (Sicili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5</w:t>
        <w:tab/>
        <w:t>Donna: profezia di una nuova società</w:t>
        <w:tab/>
        <w:t xml:space="preserve">  (Lombardi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6</w:t>
        <w:tab/>
        <w:t>Irregolari? “Nessuno sconto sulla dignità del migrante”  (Campani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7</w:t>
        <w:tab/>
        <w:t>Con Cristo, per un mondo senza frontiere  (Piemonte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8</w:t>
        <w:tab/>
        <w:t>Le Migrazioni: da Babele a Pentecoste. Unità nello Spirito  (Puglia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1999</w:t>
        <w:tab/>
        <w:t>Da strade diverse all’unico Padre  (Lazio)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</w:rPr>
      </w:pPr>
      <w:r>
        <w:rPr>
          <w:sz w:val="25"/>
        </w:rPr>
        <w:t>2000</w:t>
        <w:tab/>
        <w:t>“Non siete stranieri né ospiti, ma concittadini e familiari di Dio”  (Sardegna)</w:t>
      </w:r>
    </w:p>
    <w:p>
      <w:pPr>
        <w:pStyle w:val="Normal"/>
        <w:numPr>
          <w:ilvl w:val="0"/>
          <w:numId w:val="1"/>
        </w:numPr>
        <w:jc w:val="both"/>
        <w:rPr>
          <w:sz w:val="25"/>
        </w:rPr>
      </w:pPr>
      <w:r>
        <w:rPr>
          <w:sz w:val="25"/>
        </w:rPr>
        <w:t>“</w:t>
      </w:r>
      <w:r>
        <w:rPr>
          <w:sz w:val="25"/>
        </w:rPr>
        <w:t>Dov’è tuo fratello?” (Gn 4,9)  (Trivene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i/>
          <w:sz w:val="25"/>
        </w:rPr>
        <w:t>“</w:t>
      </w:r>
      <w:r>
        <w:rPr>
          <w:i/>
          <w:sz w:val="25"/>
        </w:rPr>
        <w:t>Accoglietevi come Cristo ha accolto voi” (Rom 15,7)</w:t>
      </w:r>
      <w:r>
        <w:rPr>
          <w:sz w:val="25"/>
        </w:rPr>
        <w:t xml:space="preserve">  (Basilicata)</w:t>
      </w:r>
    </w:p>
    <w:sectPr>
      <w:type w:val="nextPage"/>
      <w:pgSz w:w="11906" w:h="16838"/>
      <w:pgMar w:left="1418" w:right="1418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27:00Z</dcterms:created>
  <dc:creator>Loretta Di Bona</dc:creator>
  <dc:description/>
  <dc:language>en-US</dc:language>
  <cp:lastModifiedBy>Loretta Di Bona</cp:lastModifiedBy>
  <cp:lastPrinted>2003-02-14T10:16:00Z</cp:lastPrinted>
  <dcterms:modified xsi:type="dcterms:W3CDTF">2003-02-14T09:16:00Z</dcterms:modified>
  <cp:revision>3</cp:revision>
  <dc:subject/>
  <dc:title>GIORNATE NAZIONALI DELLE MIGRAZIONI DAL 1966</dc:title>
</cp:coreProperties>
</file>